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validation_체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Validation Check of the Element Technology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asically, all the common technologies developed have a validation check function configured for the input items of a screen (JSP)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 case of an element technology, its functional use is re-implemented depending on the purpose of developing an applica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screens (JSP) of the to-be-developed applications vary, so the following guide containing examples shall be provided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is function utilizes the Validator implemented in the Egovframework execution environment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 Validation function for the Date input in a test pag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 Validation function for the Integer input in a test pag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reate the date/integer validator xml files to be checked for each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1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xample on the Date Inpu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field property="fromDate" depends="required,maxlength,date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arg0 key="frm.fromDate" resource="true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arg1 key="8" resource="true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var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var-name&gt;maxlength&lt;/var-name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var-value&gt;8&lt;/var-value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var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field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2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xample on the Integer Inpu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field property="size" depends="required,integer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arg0 key="frm.size" resource="true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field&gt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dd the validator xml file to be checked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context-validator.xml’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>(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x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value&gt;classpath:/egovframework/validator/com/utl/sim/EgovSysInfo.xml&lt;/value&gt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Add the validator processing from the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>(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x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%@ taglib prefix="form" uri="http://www.springframework.org/tags/form" %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%@ taglib prefix="validator" uri="http://www.springmodules.org/tags/commons-validator" %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</w:t>
      </w: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cript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ype="text/javascript" src="&lt;c:url value="/validator.do"/&gt;"&gt;&lt;/</w:t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cript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validator:javascript formName="sysForm3" staticJavascript="false" xhtml="true" cdata="false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</w:t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cript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ype="text/javaScript" language="javascript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unction fnGetFreeMemory(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if(!validateSysForm3(document.sysForm3)){ </w:t>
        <w:tab/>
        <w:tab/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return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else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document.sysForm3.submit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</w:t>
      </w: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cript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form:form name="sysForm3" action ="EgovPageLink.do" method="post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</w:t>
      </w: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table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width="430" border="0" cellpadding="0" cellspacing="1" class="table-register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</w:t>
      </w:r>
      <w:hyperlink r:id="rId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tr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</w:t>
      </w:r>
      <w:hyperlink r:id="rId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th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width="150"&gt;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valid memory check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</w:t>
      </w:r>
      <w:hyperlink r:id="rId9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th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</w:t>
      </w:r>
      <w:hyperlink r:id="rId10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td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width="280"&gt;&lt;</w:t>
      </w:r>
      <w:hyperlink r:id="rId11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input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ype = "button" method="post"  value=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u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!" onclick="fnGetFreeMemory();"&gt;&lt;/</w:t>
      </w:r>
      <w:hyperlink r:id="rId1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td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</w:t>
      </w:r>
      <w:hyperlink r:id="rId1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tr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</w:t>
      </w:r>
      <w:hyperlink r:id="rId1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tr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</w:t>
      </w:r>
      <w:hyperlink r:id="rId1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th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width="150"&gt;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emory to be us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(MB)&lt;/</w:t>
      </w:r>
      <w:hyperlink r:id="rId1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td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</w:t>
      </w:r>
      <w:hyperlink r:id="rId1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td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width="280"&gt;&lt;</w:t>
      </w:r>
      <w:hyperlink r:id="rId1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input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ype = "text" name="size" value="" size="40" style="ime-mode: disabled;"/&gt;&lt;/</w:t>
      </w:r>
      <w:hyperlink r:id="rId19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td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</w:t>
      </w:r>
      <w:hyperlink r:id="rId20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tr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</w:t>
      </w:r>
      <w:hyperlink r:id="rId21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table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form:form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ference to Execution Environ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Validator: </w:t>
      </w:r>
      <w:hyperlink r:id="rId2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jakarta_commons_validator</w:t>
        </w:r>
      </w:hyperlink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기본 단락 글꼴"/>
    <w:qFormat/>
    <w:rPr/>
  </w:style>
  <w:style w:type="character" w:styleId="CharChar4">
    <w:name w:val=" Char Char4"/>
    <w:basedOn w:val="Style12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3">
    <w:name w:val=" Char Char3"/>
    <w:basedOn w:val="Style12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2">
    <w:name w:val=" Char Char2"/>
    <w:basedOn w:val="Style12"/>
    <w:qFormat/>
    <w:rPr>
      <w:rFonts w:ascii="굴림체" w:hAnsi="굴림체" w:eastAsia="굴림체" w:cs="굴림체"/>
      <w:kern w:val="0"/>
      <w:sz w:val="24"/>
      <w:szCs w:val="24"/>
    </w:rPr>
  </w:style>
  <w:style w:type="character" w:styleId="Sc3">
    <w:name w:val="sc3"/>
    <w:basedOn w:val="Style12"/>
    <w:qFormat/>
    <w:rPr/>
  </w:style>
  <w:style w:type="character" w:styleId="Re1">
    <w:name w:val="re1"/>
    <w:basedOn w:val="Style12"/>
    <w:qFormat/>
    <w:rPr/>
  </w:style>
  <w:style w:type="character" w:styleId="Re0">
    <w:name w:val="re0"/>
    <w:basedOn w:val="Style12"/>
    <w:qFormat/>
    <w:rPr/>
  </w:style>
  <w:style w:type="character" w:styleId="St0">
    <w:name w:val="st0"/>
    <w:basedOn w:val="Style12"/>
    <w:qFormat/>
    <w:rPr/>
  </w:style>
  <w:style w:type="character" w:styleId="Re2">
    <w:name w:val="re2"/>
    <w:basedOn w:val="Style12"/>
    <w:qFormat/>
    <w:rPr/>
  </w:style>
  <w:style w:type="character" w:styleId="Sc2">
    <w:name w:val="sc2"/>
    <w:basedOn w:val="Style12"/>
    <w:qFormat/>
    <w:rPr/>
  </w:style>
  <w:style w:type="character" w:styleId="Sy0">
    <w:name w:val="sy0"/>
    <w:basedOn w:val="Style12"/>
    <w:qFormat/>
    <w:rPr/>
  </w:style>
  <w:style w:type="character" w:styleId="Kw2">
    <w:name w:val="kw2"/>
    <w:basedOn w:val="Style12"/>
    <w:qFormat/>
    <w:rPr/>
  </w:style>
  <w:style w:type="character" w:styleId="Kw3">
    <w:name w:val="kw3"/>
    <w:basedOn w:val="Style12"/>
    <w:qFormat/>
    <w:rPr/>
  </w:style>
  <w:style w:type="character" w:styleId="CharChar1">
    <w:name w:val=" Char Char1"/>
    <w:basedOn w:val="Style12"/>
    <w:qFormat/>
    <w:rPr>
      <w:kern w:val="2"/>
      <w:szCs w:val="22"/>
    </w:rPr>
  </w:style>
  <w:style w:type="character" w:styleId="CharChar">
    <w:name w:val=" Char Char"/>
    <w:basedOn w:val="Style12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cember.com/html/4/element/script.html" TargetMode="External"/><Relationship Id="rId3" Type="http://schemas.openxmlformats.org/officeDocument/2006/relationships/hyperlink" Target="http://december.com/html/4/element/script.html" TargetMode="External"/><Relationship Id="rId4" Type="http://schemas.openxmlformats.org/officeDocument/2006/relationships/hyperlink" Target="http://december.com/html/4/element/script.html" TargetMode="External"/><Relationship Id="rId5" Type="http://schemas.openxmlformats.org/officeDocument/2006/relationships/hyperlink" Target="http://december.com/html/4/element/script.html" TargetMode="External"/><Relationship Id="rId6" Type="http://schemas.openxmlformats.org/officeDocument/2006/relationships/hyperlink" Target="http://december.com/html/4/element/table.html" TargetMode="External"/><Relationship Id="rId7" Type="http://schemas.openxmlformats.org/officeDocument/2006/relationships/hyperlink" Target="http://december.com/html/4/element/tr.html" TargetMode="External"/><Relationship Id="rId8" Type="http://schemas.openxmlformats.org/officeDocument/2006/relationships/hyperlink" Target="http://december.com/html/4/element/th.html" TargetMode="External"/><Relationship Id="rId9" Type="http://schemas.openxmlformats.org/officeDocument/2006/relationships/hyperlink" Target="http://december.com/html/4/element/th.html" TargetMode="External"/><Relationship Id="rId10" Type="http://schemas.openxmlformats.org/officeDocument/2006/relationships/hyperlink" Target="http://december.com/html/4/element/td.html" TargetMode="External"/><Relationship Id="rId11" Type="http://schemas.openxmlformats.org/officeDocument/2006/relationships/hyperlink" Target="http://december.com/html/4/element/input.html" TargetMode="External"/><Relationship Id="rId12" Type="http://schemas.openxmlformats.org/officeDocument/2006/relationships/hyperlink" Target="http://december.com/html/4/element/td.html" TargetMode="External"/><Relationship Id="rId13" Type="http://schemas.openxmlformats.org/officeDocument/2006/relationships/hyperlink" Target="http://december.com/html/4/element/tr.html" TargetMode="External"/><Relationship Id="rId14" Type="http://schemas.openxmlformats.org/officeDocument/2006/relationships/hyperlink" Target="http://december.com/html/4/element/tr.html" TargetMode="External"/><Relationship Id="rId15" Type="http://schemas.openxmlformats.org/officeDocument/2006/relationships/hyperlink" Target="http://december.com/html/4/element/th.html" TargetMode="External"/><Relationship Id="rId16" Type="http://schemas.openxmlformats.org/officeDocument/2006/relationships/hyperlink" Target="http://december.com/html/4/element/td.html" TargetMode="External"/><Relationship Id="rId17" Type="http://schemas.openxmlformats.org/officeDocument/2006/relationships/hyperlink" Target="http://december.com/html/4/element/td.html" TargetMode="External"/><Relationship Id="rId18" Type="http://schemas.openxmlformats.org/officeDocument/2006/relationships/hyperlink" Target="http://december.com/html/4/element/input.html" TargetMode="External"/><Relationship Id="rId19" Type="http://schemas.openxmlformats.org/officeDocument/2006/relationships/hyperlink" Target="http://december.com/html/4/element/td.html" TargetMode="External"/><Relationship Id="rId20" Type="http://schemas.openxmlformats.org/officeDocument/2006/relationships/hyperlink" Target="http://december.com/html/4/element/tr.html" TargetMode="External"/><Relationship Id="rId21" Type="http://schemas.openxmlformats.org/officeDocument/2006/relationships/hyperlink" Target="http://december.com/html/4/element/table.html" TargetMode="External"/><Relationship Id="rId22" Type="http://schemas.openxmlformats.org/officeDocument/2006/relationships/hyperlink" Target="http://www.egovframe.org/wiki/doku.php?id=egovframework:rte:ptl:security:jakarta_commons_validator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23:58:00Z</dcterms:created>
  <dc:creator>catholic</dc:creator>
  <dc:description/>
  <cp:keywords/>
  <dc:language>en-US</dc:language>
  <cp:lastModifiedBy>BSH</cp:lastModifiedBy>
  <dcterms:modified xsi:type="dcterms:W3CDTF">2012-04-12T02:51:00Z</dcterms:modified>
  <cp:revision>4</cp:revision>
  <dc:subject/>
  <dc:title/>
</cp:coreProperties>
</file>